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1984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Book 2 Quiz</w:t>
      </w:r>
    </w:p>
    <w:p>
      <w:pPr>
        <w:pStyle w:val="Normal"/>
        <w:jc w:val="center"/>
        <w:rPr/>
      </w:pPr>
      <w:r>
        <w:rPr/>
        <w:t>British Literatu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 As this book begins, Julia slips Winston a note.  What does it say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When Julia and Winston meet in Victory Square, what event occurs to draw the crowd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 Where do Julia and Winston meet for their first romantic rendezvou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 What is Julia’s sexual history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 What is Julia’s job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 What is Julia’s philosophy on how to appear to be a good Party membe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. What caused Winston and his wife Katharine to separat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. What is Winston’s reaction to rat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. Who has vanished in this section of the novel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. In the eyes of Winston and Julia, what is the difference between confession and betrayal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1. What does Winston believe the Party can never force him to chang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2. Under what pretense does O’Brien invite Winston to his hous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3. What is different about the Inner Party’s living quarters as compared to the Outer Party’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4. Identify two things that Winston and Julia tell O’Brien they are willing to do on behalf of the Brotherhoo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5. By the end of Book 2, who is Oceania at war with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6. According to Goldstein’s Book, what three classes of people have always existed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7. According to Goldstein’s Book, what do the three superpowers hope to achieve by remaining constantly at wa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8.  According to Goldstein’s Book, why is it necessary that people of different nations be kept away from each othe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9. Where was the telescreen hidden in Winston and Julia’s rented room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0. What member of the Thought Police turned in Julia and Winston?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2:29:00Z</dcterms:created>
  <dc:creator>Amy Pfanschmidt</dc:creator>
  <dc:description/>
  <cp:keywords/>
  <dc:language>en-US</dc:language>
  <cp:lastModifiedBy>Amy Pfanschmidt</cp:lastModifiedBy>
  <dcterms:modified xsi:type="dcterms:W3CDTF">2009-04-16T12:43:00Z</dcterms:modified>
  <cp:revision>3</cp:revision>
  <dc:subject/>
  <dc:title/>
</cp:coreProperties>
</file>